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nexa 14.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abel centralizator personal/posturi pentru care se solicită rambursarea costurilor salarial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61"/>
        <w:gridCol w:w="2311"/>
        <w:gridCol w:w="23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 crt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ganizați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turi/personal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ioa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50:00Z</dcterms:created>
  <dc:creator>Ionut Andrei Alexe</dc:creator>
  <dc:description/>
  <cp:keywords/>
  <dc:language>en-US</dc:language>
  <cp:lastModifiedBy>Ionut Andrei Alexe</cp:lastModifiedBy>
  <dcterms:modified xsi:type="dcterms:W3CDTF">2023-09-05T13:01:00Z</dcterms:modified>
  <cp:revision>11</cp:revision>
  <dc:subject/>
  <dc:title/>
</cp:coreProperties>
</file>